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2 PER L’AGGIUDICAZIONE DELLA GARA PER L’AFFIDAMENTO IN CONCESSIONE DELLA PROGETTAZIONE, RISTRUTTURAZIONE, AMPLIAMENTO E GESTIONE DEL CENTRO SPORTIVO COMUN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DURATA DI ANNI 25 A PARTIRE DAL 01.07.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duemilaotto addì ventidue del mese di dicembre alle ore 14,00, in Pont Canavese nell’Ufficio del Segretari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seguito di deliberazione C.C. n. 27 del 02.10.2008 ad oggetto : “Gestione impianti sportivi. Atto fondamentale di indirizzo” è stato stabilito di procedere procedere con l’istituto della concessione di lavori pubblici ex art. 142 e seguenti del D.Lgs. n. 163/2006 alla concessione della progettazione, ristrutturazione, ampliamento e gestione del Centro Sportivo Comunale di Via Roma con bando pubblico e con il criterio selettivo dell’offerta economicamente più vantaggios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i G.C. n. 104 e 105 del 02.10.2008 sono state definite rispettivamente le tariffe degli impianti sportivi da mettere a gara e su cui il concessionario dovrà offrire un ribasso e quelle sociali per le società sportive locali che il concessionario dovrà accettare senza ribas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e G.C. n. 106 del 30.10.2008 sono stati approvati il capitolato speciale d’appalto, schema di bando di gara e schema di convenzione per l’appalto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o pubblicato avviso di gara nell’Albo Pretorio del Comune dal giorno 13.11.2008 al giorno 10.12.200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11.12.2008 si è tenuta la prima seduta pubblica per l’aggiudicazione del presente appalto e che in tale sede è stata ammessa alla gara la soc. coop. Mito di Vinovo, unica partecipant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terminazione del Responsabile del Servizio n. 505 del 16.12.2008 è stata nominata la commissione tecnica per la valutazione dei progetti proposti e del curriculum delle ditte partecipan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così costitui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: dott.ssa Maria Teresa Grandi, Segretario Comunale e Responsabile del Servizio Tecnico LL.PP. del Comune di Pont canaves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della commissione: geom. Anna Airoldi, tecnico comunale, R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dott. Mauro Fosch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arch. Stefania Ferr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verbalizzante: Ivana Roncaglione 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senza presenza di testimoni, essendo la presente una seduta segre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po aver ricordato l’oggetto e le modalità dell’appalto, procede all’apertura del plico “B” pervenuto, contenente la documentazione necessaria all’attribuzione del punteggio secondo i seguenti paramet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etto di ristrutturazione/ampliamento</w:t>
        <w:tab/>
        <w:tab/>
        <w:t>massimo punti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ramma di gestione</w:t>
        <w:tab/>
        <w:tab/>
        <w:t>massimo punti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sperienza nella gestione degli impianti 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tivi negli anni dal 2002/2007</w:t>
        <w:tab/>
        <w:tab/>
        <w:t>massimo punti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sperienza nel settore sportivo 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ffiliazione a Federazioni Sportive Nazionali, discipline Associate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e/o  Enti di promozione Sportiva  almeno dall’a.a. 2007/2008, 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. 1 punto per affiliazione)</w:t>
        <w:tab/>
        <w:tab/>
        <w:t>massimo punti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ferta economica 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ribasso sulle tariffe proposte come da allegata scheda)</w:t>
        <w:tab/>
        <w:tab/>
        <w:t>massimo punti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one ricognitorio</w:t>
        <w:tab/>
        <w:tab/>
        <w:t>massimo punti 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 la documentazione presentata dalla soc. Coop. MITO, che è completa e regolare, e attribuisce il seguente puntegg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80"/>
        <w:gridCol w:w="1620"/>
        <w:gridCol w:w="16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RAMETRI DI 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MASSI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ATTRIBUI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etto di ristrutturazione/ampli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ramma di gest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la gestione degli impianti sportivi negli anni dal 2002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 settore sportivo (affiliazione a Federazioni Sportive Nazionali, discipline Associate e/o  Enti di promozione Sportiva  almeno dall’a.a. 2007/2008, n. 1 punto per affiliazi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fferta economica (ribasso sulle tariffe proposte come da allegata sched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 valutare in 3° seduta pubblic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none ricogni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 valutare in 3° seduta pubblic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iude la seconda seduta privata della gara per la concessione della progettazione, ristrutturazione, ampliamento e gestione del Centro Sportivo Comunale di Via R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quanto sopra si è redatto il presente verbale, che letto e confermato viene sottoscri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dott.ssa Maria Teresa Gr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DI COMMISSIO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f.to geom. </w:t>
      </w:r>
      <w:r>
        <w:rPr>
          <w:rFonts w:cs="Arial" w:ascii="Arial" w:hAnsi="Arial"/>
        </w:rPr>
        <w:t>Anna Airo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dott. Mauro Fosch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arch. Ferrero Stef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GRETARIO VERBALIZZ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Ivana Roncaglione 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285" w:footer="6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Via Marconi 12, 10085 Pont Canavese (TO) - Tel. 0124/862528 - 0124/862531 - Fax 0124/811063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>C.F. 83501970012 - P.I. 02413750015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u w:val="single"/>
              <w:lang w:val="en-GB"/>
            </w:rPr>
            <w:t>www.comune.pontcanavese.to.it</w:t>
          </w:r>
          <w:r>
            <w:rPr>
              <w:sz w:val="18"/>
              <w:lang w:val="en-GB"/>
            </w:rPr>
            <w:t xml:space="preserve">          </w:t>
          </w:r>
          <w:r>
            <w:rPr>
              <w:sz w:val="18"/>
              <w:u w:val="single"/>
              <w:lang w:val="en-GB"/>
            </w:rPr>
            <w:t>info@comune.pontcanavese.to.it</w:t>
          </w:r>
        </w:p>
      </w:tc>
    </w:tr>
  </w:tbl>
  <w:p>
    <w:pPr>
      <w:pStyle w:val="Foo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right="70" w:hanging="0"/>
      <w:jc w:val="center"/>
      <w:rPr/>
    </w:pPr>
    <w:r>
      <w:rPr/>
      <w:drawing>
        <wp:inline distT="0" distB="0" distL="0" distR="0">
          <wp:extent cx="360045" cy="720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0" r="-10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  <w:sz w:val="32"/>
      </w:rPr>
      <w:t>C</w:t>
    </w:r>
    <w:r>
      <w:rPr>
        <w:b/>
        <w:bCs/>
      </w:rPr>
      <w:t xml:space="preserve">OMUNE DI </w:t>
    </w:r>
    <w:r>
      <w:rPr>
        <w:b/>
        <w:bCs/>
        <w:sz w:val="32"/>
      </w:rPr>
      <w:t>P</w:t>
    </w:r>
    <w:r>
      <w:rPr>
        <w:b/>
        <w:bCs/>
      </w:rPr>
      <w:t xml:space="preserve">ONT </w:t>
    </w:r>
    <w:r>
      <w:rPr>
        <w:b/>
        <w:bCs/>
        <w:sz w:val="32"/>
      </w:rPr>
      <w:t>C</w:t>
    </w:r>
    <w:r>
      <w:rPr>
        <w:b/>
        <w:bCs/>
      </w:rPr>
      <w:t>ANAVE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vincia di Torino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Ufficio Tecnico - Settore Lavori Pubblici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720"/>
    </w:pPr>
    <w:rPr>
      <w:b/>
      <w:bCs/>
      <w:sz w:val="28"/>
      <w:szCs w:val="24"/>
    </w:rPr>
  </w:style>
  <w:style w:type="paragraph" w:styleId="Rientrocorpodeltesto2">
    <w:name w:val="Rientro corpo del testo 2"/>
    <w:basedOn w:val="Normal"/>
    <w:qFormat/>
    <w:pPr>
      <w:ind w:left="5400" w:hanging="0"/>
    </w:pPr>
    <w:rPr>
      <w:b/>
      <w:bCs/>
    </w:rPr>
  </w:style>
  <w:style w:type="paragraph" w:styleId="Rientrocorpodeltesto3">
    <w:name w:val="Rientro corpo del testo 3"/>
    <w:basedOn w:val="Normal"/>
    <w:qFormat/>
    <w:pPr>
      <w:ind w:left="1080" w:hanging="10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38:00Z</dcterms:created>
  <dc:creator>Utente Generico</dc:creator>
  <dc:description/>
  <dc:language>en-US</dc:language>
  <cp:lastModifiedBy>Anna</cp:lastModifiedBy>
  <cp:lastPrinted>2009-01-19T11:08:00Z</cp:lastPrinted>
  <dcterms:modified xsi:type="dcterms:W3CDTF">2009-01-22T07:39:00Z</dcterms:modified>
  <cp:revision>4</cp:revision>
  <dc:subject/>
  <dc:title>Prot</dc:title>
</cp:coreProperties>
</file>